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Załącznik nr 6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5.1.2025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Nadleśnictwie Kup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eastAsia="zh-CN"/>
        </w:rPr>
        <w:t>w okresie od 01.06.2025 roku do 31.05.2026 ro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az wykonanych w okresie ostatnich 3 lat usług w zakresie sprzątania biur i budynków </w:t>
        <w:br/>
        <w:t>z podaniem wartości minimum 50 000 zł rocznie + referencje od Zamawiających, że usługi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26"/>
        <w:gridCol w:w="2268"/>
        <w:gridCol w:w="241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, telef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 (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umowy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dnia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           </w:t>
      </w:r>
    </w:p>
    <w:p>
      <w:pPr>
        <w:pStyle w:val="Normal"/>
        <w:spacing w:lineRule="auto" w:line="276"/>
        <w:ind w:left="-142" w:firstLine="142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</w:t>
      </w:r>
      <w:r>
        <w:rPr>
          <w:rFonts w:cs="Arial" w:ascii="Arial" w:hAnsi="Arial"/>
          <w:i/>
          <w:sz w:val="18"/>
          <w:szCs w:val="18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65462234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cp:keywords/>
  <dc:language>en-US</dc:language>
  <cp:lastModifiedBy>Piotr Stolarski</cp:lastModifiedBy>
  <cp:lastPrinted>2020-03-17T10:59:00Z</cp:lastPrinted>
  <dcterms:modified xsi:type="dcterms:W3CDTF">2025-04-30T06:40:00Z</dcterms:modified>
  <cp:revision>9</cp:revision>
  <dc:subject/>
  <dc:title>RN-0602-01/8/1/02</dc:title>
</cp:coreProperties>
</file>